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sze filmowe D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ś o 18:30 uroczyste zamknięcie Dwóch Brzegów oraz światowa premiera filmu „Sługi wojn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iągu ostatniego tygodnia Kazimierz Dolny stał się filmową stolicą Polski. Festiwalowa publiczność mogła zobaczyć wiele znakomitych filmów i przeprowadzić na ich temat jeszcze więcej inspirujących dyskusji. Dziś odbędzie się uroczystość zamknięcia festiwalu połączona z projekcją filmu „Sługi wojny”. To światowa premiera, na której pojawią się twórcy - reżyser Mariusz Gawryś oraz aktorzy Karolina Czarnecka i Bartłomiej Kotschedoff. Gawryś po raz kolejny po „Sługach bożych” opowiada historię kryminalną, wykorzystując do tego praktycznie nieobecny w polskim kinie wątek bioterroryzmu.  Głównym bohaterem jest komisarz Samborski, który bada sprawę zabójstwa transplantologa - profesora Jerzego Abramskiego. Do sprawy zostaje przydzielona młodsza aspirantka. Para policjantów, pomimo początkowego dystansu, zaczyna tworzyć zgrany duet. Śledztwo się komplikuje, pojawiają się nowe ofiary, a cała sprawa wzbudza zainteresowanie wywiadu wojsk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iusz Gawryś to polski reżyser, scenarzysta i producent filmowy. Jest absolwentem Mistrzowskiej Szkoły Reżyserii Filmowej Andrzeja Wajdy w Warszawie. Jego film „Sztuka masażu” zdobył nagrodę za najlepszy debiut reżyserski na Festiwalu Polskich Filmów Fabularnych w Gdyni w 2006 roku. Lubi opowiadać kryminalne historie, wykorzystując aktualne niepokoje społeczne. Tworzy silnych bohaterów, którzy muszą ryzykować własnym życiem w celu rozwiązania spr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bliczność Dwóch Brzegów będzie miała jako pierwsza na świecie możliwość obejrzenia najnowszego filmu reżysera. To znakomita okazja do sprawdzenia kondycji współczesnego polskiego kina gatunk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Lewando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Sługi wojny”, reż. Mariusz Gawryś, 3.08, godz. 18:30, Kino Lubelski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6:03:12Z</dcterms:created>
  <dc:creator/>
  <dc:description/>
  <dc:language>en-US</dc:language>
  <cp:lastModifiedBy/>
  <cp:revision>0</cp:revision>
  <dc:subject/>
  <dc:title/>
</cp:coreProperties>
</file>